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  <w:lang w:val="en-US" w:eastAsia="zh-CN"/>
        </w:rPr>
      </w:r>
    </w:p>
    <w:p>
      <w:pPr>
        <w:pStyle w:val="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常州市金坛区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 w:bidi="ar-SA"/>
        </w:rPr>
        <w:t>华城实验幼儿园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综合督导</w:t>
      </w:r>
    </w:p>
    <w:p>
      <w:pPr>
        <w:pStyle w:val="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评估报告</w:t>
      </w:r>
    </w:p>
    <w:p>
      <w:pPr>
        <w:pStyle w:val="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1260" w:hanging="0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  <w:lang w:val="en-US" w:eastAsia="zh-CN"/>
        </w:rPr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</w:rPr>
        <w:t>202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，金坛区人民政府教育督导委员会办公室组成督导评估组，依据《常州市幼儿园综合督导评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指标</w:t>
      </w:r>
      <w:r>
        <w:rPr>
          <w:rFonts w:ascii="仿宋" w:hAnsi="仿宋" w:cs="仿宋" w:eastAsia="仿宋"/>
          <w:sz w:val="32"/>
          <w:szCs w:val="32"/>
        </w:rPr>
        <w:t>》，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常州市华城实验</w:t>
      </w:r>
      <w:r>
        <w:rPr>
          <w:rFonts w:ascii="仿宋" w:hAnsi="仿宋" w:cs="仿宋" w:eastAsia="仿宋"/>
          <w:sz w:val="32"/>
          <w:szCs w:val="32"/>
        </w:rPr>
        <w:t>幼儿园进行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期一天的</w:t>
      </w:r>
      <w:r>
        <w:rPr>
          <w:rFonts w:ascii="仿宋" w:hAnsi="仿宋" w:cs="仿宋" w:eastAsia="仿宋"/>
          <w:sz w:val="32"/>
          <w:szCs w:val="32"/>
        </w:rPr>
        <w:t>综合督导评估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将评估情况及评估意见报告如下：</w:t>
      </w:r>
    </w:p>
    <w:p>
      <w:pPr>
        <w:pStyle w:val="Index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督导概述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评估组按照标准流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首先</w:t>
      </w:r>
      <w:r>
        <w:rPr>
          <w:rFonts w:ascii="仿宋" w:hAnsi="仿宋" w:cs="仿宋" w:eastAsia="仿宋"/>
          <w:sz w:val="32"/>
          <w:szCs w:val="32"/>
        </w:rPr>
        <w:t>听取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璐</w:t>
      </w:r>
      <w:r>
        <w:rPr>
          <w:rFonts w:ascii="仿宋" w:hAnsi="仿宋" w:cs="仿宋" w:eastAsia="仿宋"/>
          <w:sz w:val="32"/>
          <w:szCs w:val="32"/>
        </w:rPr>
        <w:t>园长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任重道远须策马 风正潮平好扬帆</w:t>
      </w:r>
      <w:r>
        <w:rPr>
          <w:rFonts w:ascii="仿宋" w:hAnsi="仿宋" w:cs="仿宋" w:eastAsia="仿宋"/>
          <w:sz w:val="32"/>
          <w:szCs w:val="32"/>
        </w:rPr>
        <w:t>》的汇报，针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园方向、保育与安全、教育过程等六大板块</w:t>
      </w:r>
      <w:r>
        <w:rPr>
          <w:rFonts w:ascii="仿宋" w:hAnsi="仿宋" w:cs="仿宋" w:eastAsia="仿宋"/>
          <w:sz w:val="32"/>
          <w:szCs w:val="32"/>
        </w:rPr>
        <w:t>和学校的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位行政，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位教师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位保育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位家长进行了多元交流；其次评估组观摩了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个游戏活动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个集体活动，查阅了大量的台账资料，剖析了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个教研的沙龙，最后评估组进行集中评议汇总，形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督导</w:t>
      </w:r>
      <w:r>
        <w:rPr>
          <w:rFonts w:ascii="仿宋" w:hAnsi="仿宋" w:cs="仿宋" w:eastAsia="仿宋"/>
          <w:sz w:val="32"/>
          <w:szCs w:val="32"/>
        </w:rPr>
        <w:t>意见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评估组</w:t>
      </w:r>
      <w:r>
        <w:rPr>
          <w:rFonts w:ascii="仿宋" w:hAnsi="仿宋" w:cs="仿宋" w:eastAsia="仿宋"/>
          <w:sz w:val="32"/>
          <w:szCs w:val="32"/>
        </w:rPr>
        <w:t>就本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综合</w:t>
      </w:r>
      <w:r>
        <w:rPr>
          <w:rFonts w:ascii="仿宋" w:hAnsi="仿宋" w:cs="仿宋" w:eastAsia="仿宋"/>
          <w:sz w:val="32"/>
          <w:szCs w:val="32"/>
        </w:rPr>
        <w:t>督导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估</w:t>
      </w:r>
      <w:r>
        <w:rPr>
          <w:rFonts w:ascii="仿宋" w:hAnsi="仿宋" w:cs="仿宋" w:eastAsia="仿宋"/>
          <w:sz w:val="32"/>
          <w:szCs w:val="32"/>
        </w:rPr>
        <w:t>情况，面向金坛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东城</w:t>
      </w:r>
      <w:r>
        <w:rPr>
          <w:rFonts w:ascii="仿宋" w:hAnsi="仿宋" w:cs="仿宋" w:eastAsia="仿宋"/>
          <w:sz w:val="32"/>
          <w:szCs w:val="32"/>
        </w:rPr>
        <w:t>街道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幼儿园责任督学、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管理人员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职工进行了现场</w:t>
      </w:r>
      <w:r>
        <w:rPr>
          <w:rFonts w:ascii="仿宋" w:hAnsi="仿宋" w:cs="仿宋" w:eastAsia="仿宋"/>
          <w:sz w:val="32"/>
          <w:szCs w:val="32"/>
        </w:rPr>
        <w:t>反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幼儿园概况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常州市金坛华城幼儿园创办于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9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由常州市金坛区教育局主办并直属管理，首批创建成江苏省示范性实验幼儿园，下设峨嵋分园和景潭分园。现占地面积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，建筑面积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9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，户外活动场地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52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，绿化面积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386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。目前有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班级，幼儿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7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教职员工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7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其中专任教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学历合格率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常州市优秀班主任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区级学科带头人及骨干教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教坛新秀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优秀班主任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幼儿园秉持“润泽生命 润美人生”的办园理念，倡导“关心每一个 成长每一天”的办园宗旨，以“为幼儿一身的幸福和发展奠基”为课程愿景，构建以儿童为中心的“润美”园本课程，竭力打造引导幼儿快乐探究、多元创造的支持性园所文化环境，实现以“润智、润情、润体、润美、润行”的发展目标，润育潜质，泽惠人生，做润泽幼儿生命成长的教育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幼儿园先后获得“江苏省优质幼儿园”“江苏省优秀家长学校”“江苏省重点课题实验研究先进单位”“江苏省教育学会系统先进单位”“常州市园本教研先进园”“常州市体育项目幼儿园”“全国幼儿体操训练先进单位”“江苏省幼儿体操训练基地”“江苏省体育特色幼儿园”“常州市文明单位”等荣誉称号。“党恩润五心 熠旗向未来”入选常州市第四批中小学“一校一品”党建品牌创建培育项目，成功申报常州市基础课程前瞻性项目《玩味运动助推幼儿健康成长》、常州市幼小衔接优质校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主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成绩和亮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一）党建有引领，办园方向明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建工作扎实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园长作为党支部书记，能认真落实基层党建工作重点任务，扎实推进党支部建设，通过党建工作与幼儿园日常管理结合的方式，不断增强广大党员的政治责任感，强化党员党性观念。园所积极开展了：“喜迎二十大 童心向党”、“劳模宣讲活动”、“最美教师上党课”等党员主题活动，在宣传党的方针同时，锤炼党员党性修养。“党恩润五心 熠旗向未来”入选常州市第四批中小学“一校一品”党建品牌创建培育项目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化理念清晰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办园理念：“润泽生命 润美人生”，“润”是“温润”，常用来形容玉，并进一步引申为对温和美好的性格的赞美。办园宗旨：倡导“关心每一个 成长每一天”，园所发展目标：“泽惠人生，做润泽幼儿生命成长的教育”。教师发展目标：基础宽厚、素质全面、精通一个领域、兼备多种才能，具有创新、创优能力的德才双馨的润美教师。幼儿发展目标：爱运动、善交往、会生活、好探究、乐创造，正确全面清晰的理念文化指引园所全面育人，内涵提升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园所管理规范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幼儿园以“文化聚人，文化凝气”的管理文化，来进一步优化管理机制，构成环式链条，全流程敦促各项工作有效落实，形成计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检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改的闭环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资源有整合，课程质量高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源充分利用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充分利用园内外各类资源，采用集体、小组、个别化的组织形式，支持幼儿大胆表达表征自己的想法、问题和解决问题的方法。同时结合主题、节日、节气、及社会实践等一些关键举措来研究幼儿，推动幼儿的深度学习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划制定详实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幼儿园以“为幼儿一身的幸福和发展奠基”为课程理念，基于小、中、大班幼儿的年龄特征和发展需要，采用预设生成的方式，班本化地常态制定课程计划、月计划。每个班级门口的每周计划，每日计划，每日观察能基于经验预设，基于过程现状生成生活、运动、学习和区域、户外游戏等活动计划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程看见成效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市级前瞻性项目《玩味运动助推幼儿健康成长》为抓手，基于日常观察与过程性评估的分析，通过观察、倾听、作品解读、视频、音频等方式发现孩子的兴趣需要，结合幼儿的行为表现和发展变化，及时调整教育策略，对下阶段课程计划的制定和实施提供实证依据，为幼儿发展提供有效支持。同时立足儿童立场，依托三级审议，以问题为导向、以生活为契机，从资源筛选、价值判断入手，来实现园所“润美”课程的高质量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三）培训有举措，队伍发展优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德建设有保障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园所认真组织教师学习《新时代幼儿园教师职业行为十项准则》、《幼儿园教师违反职业道德行为处理办法》、《党的二十大》等系列文件和中央决策部署，开展了“清育师德 廉润童心”、“用初心做永远的事”、“躬耕教坛 强国有我”、“学习张桂梅”、《赓续华老精神 践行三信教育》等专题活动，以此来增进教职工的职业领悟，规范职业行为，增强职业使命感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层培养有路径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深度阅读《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岁儿童学习与发展指南》、《发展适宜性游戏、《引导幼儿向更高水平发展》、《与幼儿一起发现自然》、《有力的师幼互动》等专业理论书籍，将阅读与实践相结合，定期邀请区域外的专家走进现场，构建园本化的学习实践与反思交流的活动场，通过成熟教师、骨干力量、新手教师的分层培养，积极为教师搭建不同的成长平台，扎实推进不同教师群体“个体化”“精准化”发展。近五年来，五级梯队教师逐年递升，目前园所区级层面的五级梯队有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教师在省市区级各类竞赛中频频获奖，共计获奖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人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四）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后勤有保障，安全意识强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急应需投入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随着园所使用年代的增加和课程游戏化改革的要求，园所在基本设施设备达标的基础上，以园所内涵质量提升为出发点，改善优化办园条件。增添桌面和区域、户外游戏材料，增设餐梯，更加优质适宜多元的设施材料给孩子的发展带来更多的可能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后勤管理规范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园所始终将安全放在首位，坚持后勤培训和教师培训同步进行，通过落实园长责任制，建立分层管理体系，形成互通、互助、互检、互惠的部门联动机制，优化分层管理效能，有效保障园所后勤工作健康、和谐、有序推进。幼儿园针对师生不同群体，积极开展各类安全教育：定期组织教师集中学习相关安全知识，定期进行检测，强化技能训练，提升安全应急能力；将安全教育纳入幼儿课程之中，根据幼儿年龄特点进行各种自我保护教育，有效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五）协同有方法、家园共育实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理念共建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架构以园长为组长的家园共育领导小组，制定各类共育制度，革新方式，借助常州市孙静“童之源”家庭教育成长指导站以及“一起长大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PP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平台，实现平台的共享，建立家园之间良好沟通关系，逐步构建家园双边互动新模式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活动浸润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首先园所通过多种家园活动来提升家长参与的体验感，如：“六一”活动、家长助教日、家长开放日、大班毕业典礼、消防安全活动、参观小学等；其次创新开展由“一人会”为“全员会”的体验式家长会，来达成家长个别化的需求；最后还利用“公众号问卷星”等方式变革家长评价形式，每学期满意度均在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9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主要问题及建议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统思考幼儿园园本文化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前期实践和研究的基础上，深入挖掘办园内涵，以幼儿园的办园理念、办园目标、园本课程引领和统整园本文化，进而彰显办园内涵，提升办园水平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于实际问题开展教研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幼儿园教师队伍人数较多，要整体规划幼儿园教师发展，根据每位教师的发展现状、个体特质提供行之有效的培养方式，要基于园所的问题通过有效的分层教研提升教师的专业素养（如：教师观察、环境创设、课程建设等专业能力）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制定有效的一日作息流程。</w:t>
      </w:r>
    </w:p>
    <w:p>
      <w:pPr>
        <w:pStyle w:val="Index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基于园所幼儿多而户外场地有限的状况，制定有效的一日活动流程，减少不必要的消极等待和不必要的干扰，充分保证每天三小时的游戏时间，两小时的户外活动时间和一小时的体育活动时间。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等线;微软雅黑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等线;微软雅黑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等线;微软雅黑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等线;微软雅黑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4">
    <w:name w:val="Index4"/>
    <w:basedOn w:val="Normal"/>
    <w:next w:val="Normal"/>
    <w:qFormat/>
    <w:pPr>
      <w:widowControl/>
      <w:ind w:left="600" w:hanging="0"/>
      <w:textAlignment w:val="baseline"/>
    </w:pPr>
    <w:rPr>
      <w:rFonts w:ascii="Verdana" w:hAnsi="Verdana" w:eastAsia="宋体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3:00Z</dcterms:created>
  <dc:creator>Administrator</dc:creator>
  <dc:description/>
  <dc:language>en-US</dc:language>
  <cp:lastModifiedBy>半亩方塘</cp:lastModifiedBy>
  <cp:lastPrinted>2024-05-06T16:19:00Z</cp:lastPrinted>
  <dcterms:modified xsi:type="dcterms:W3CDTF">2024-08-27T02:1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58B9D82F36928D76E3D6655F2F655_4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