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126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常州市金坛区美地蓝庭幼儿园综合督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评估报告</w:t>
      </w:r>
    </w:p>
    <w:p>
      <w:pPr>
        <w:pStyle w:val="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44"/>
          <w:szCs w:val="44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1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13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日，金坛区人民政府教育督导委员会办公室组成督导评估组，依据《常州市幼儿园综合督导评估细则》的要求，对常州市金坛区美地蓝庭幼儿园进行了</w:t>
      </w:r>
      <w:r>
        <w:rPr>
          <w:rFonts w:ascii="仿宋" w:hAnsi="仿宋" w:cs="仿宋" w:eastAsia="仿宋"/>
          <w:sz w:val="32"/>
          <w:szCs w:val="32"/>
        </w:rPr>
        <w:t>为期一天的综合督导评估，现将现场督导评估情况及评估意见报告如下：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一、督导概述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评估组严格按照标准流程，首先听取了幼儿园《五曲同奏创辉煌 强基提质展新篇》的工作汇报，针对办园方向、保育安全、教育过程等七大板块，与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位行政、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位教师、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位保育、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1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位家长进行了个别访谈；观摩了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个游戏活动、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个集体活动、参与了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个教研的沙龙；查阅了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1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人的备课笔记及幼儿园其他迎评台账资料，最后评估组进行集中评议汇总，形成考核意见，完成考核打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评估组就本次综合督导评估情况，面向西城街道、幼儿园责任督学、幼儿园管理人员和教职工进行了全面反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 w:bidi="ar-SA"/>
        </w:rPr>
        <w:t>二、学校概述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常州市金坛区美地蓝庭幼儿园是普惠性民办园——红太阳幼儿园的分园，创办于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201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年，占地面积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330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平方米，现有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8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个班级，在园幼儿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204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名，教职员工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28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名，专任教师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16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人，大专学历达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100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%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；秉持“培养面向未来的孩子”的办园理念和“服务于教师、幼儿、家长”的管理理念持续发展。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2018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年创建成为江苏优质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 w:bidi="ar-SA"/>
        </w:rPr>
        <w:t>三、办学成绩和特色亮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（一）加大硬件投入，优化育人环境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园所自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2018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年省优质园创建以来，在近五年的时间内，共投入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70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余万元用于设施设备的添置和环境的改造，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202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年幼儿园对原有户外场地进行了升级改造，将原先单一的塑胶场改造成多元的沙水、草坪、种养植等体验场，基本满足了孩子户外运动、游戏、学习、生活的需求，同时每个班级的角角落落中，能看到孩子稚嫩的作品、大胆的创造以及孩子多元的表征、参与班级环境创设的痕迹，园内整体规划合理，空气清新、秩序井然，花草树木倍显生机昂然，一派和谐气象平添了健康高雅的育人氛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（二）重视师德建设，强筑责任信念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党支部始终坚持以习近平新时代中国特色社会主义思想为指导，全面贯彻党的教育方针，增强“四个意识”，坚定“四个自信”，做到“两个维护”，以党的政治建设为统领，严格落实立德树人根本任务，通过各类载体和平台把师德师风建设与“师德大讲堂”有机结合起来，将师德师风建设与年度考核结合起来，把每学年开展的“师德标兵”、“优秀教育工作者”和“先进个人”的评选与教育教学质量提升互融互促，以促进师德师风建设的各项措施落到实处，形成师德师风的常态化建设。注重对青年教师的培养，通过协作组交流、园区联动、年级组沙龙等互助式学习平台，在生源减少的情况下，大胆改革创新，尝试探索小、中、大三个年龄段的混龄教育的新样态，力争做到每个活动有玩点、每个课程有亮点，每个幼儿有闪点，帮助教师更充分地表达理解与思考，进一步明晰课程游戏化的精神内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（三）重视安全工作，积极完善制度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园所以完善制度为基础，以激励机制为保障，积极渗透“以人为本”的精神，以情感为纽带，把真情融入管理之中。首先园长为安全第一责任人，层层签订安全责任书，并纳入日常考核，每日由责任人检查设施设备安全，并记录安全检查日志；每周由后勤主管排查安全隐患，并及时修缮维护。其次在园务管理中，领导班子以身作则，率先垂范，推行规范行为、严格要求、民主管理的层级管理模式，提高了制度执行力。最后园所能不断完善考评机制，坚持“以评促优”的管理理念，切实发挥管理制度的效能，确保每项活动的开展和实施都有章可循，有章可依，激励和引领全体教师更主动和创造性地开展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（四）联动家园社区，促进协同发展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园所积极与社区建立联动机制，定期走进家庭宣传科学育儿知识，定期在社区举办大型家庭教育研讨会、家长读书会和家庭教育沙龙、早教咨询等，扩大幼儿园在社区中的影响力，提高全园教师“服务幼儿、服务家长、服务社区”的意识。园所能充分利用社区的文化和课程资源邀请家长共同参与妇女节、端午节、儿童节、国庆节等节日活动，并积极把非遗文化引进校园，通过这些主题活动、节日活动的开展，让课程的实施从教师、幼儿走向家长，提升家长课程实施的能力。最后还通过评选和表彰“十大感动家长”、“优秀家长”等活动搭建家园互动平台，有效体现“家、园、社区三位一体”合作机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 w:bidi="ar-SA"/>
        </w:rPr>
        <w:t>四、主要问题及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（一）班级管理中需凸显幼儿主体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尽量避免班级管理中的一刀切和整齐划一的现象，多尊重幼儿的主体地位，多给幼儿自由交流、个性活动的时间和机会，老师要多关注幼儿个体的需求：如生活环节中的特殊照顾、学习活动中的差异性、选区时间灵活安排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（二）课程架构中需关注经验整合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过份强调蒙氏课程，而忽视幼儿的全面发展，要注重课程和孩子的经验、孩子的兴趣需求、资源之间的链接。在课程实施过程中要多关注季节的变化、热点以及关键事件对孩子的影响和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（三）教研中需关注人的发展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重视以教科研提升办园内涵。进一步落实课程游戏化精神，以问题为抓手，有计划地开展教研、课题活动，对教师的观察、倾听、备课、游戏分享等能进行专题培训，以教师的发展支持幼儿的发展，同时选择适合本园的培训内容，增加老师外出学习的机会，使教师能不断更新教育理念，树立正确的教育观、课程观、儿童观。</w:t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Index4">
    <w:name w:val="Index4"/>
    <w:basedOn w:val="Normal"/>
    <w:next w:val="Normal"/>
    <w:qFormat/>
    <w:pPr>
      <w:widowControl/>
      <w:ind w:left="600" w:hanging="0"/>
      <w:textAlignment w:val="baseline"/>
    </w:pPr>
    <w:rPr>
      <w:rFonts w:ascii="Verdana" w:hAnsi="Verdana" w:eastAsia="宋体" w:cs="Times New Roman"/>
      <w:szCs w:val="20"/>
    </w:rPr>
  </w:style>
  <w:style w:type="paragraph" w:styleId="P0">
    <w:name w:val="p0"/>
    <w:basedOn w:val="Normal"/>
    <w:qFormat/>
    <w:pPr>
      <w:widowControl/>
      <w:spacing w:lineRule="auto" w:line="240"/>
    </w:pPr>
    <w:rPr>
      <w:rFonts w:ascii="Calibri" w:hAnsi="Calibri" w:eastAsia="宋体" w:cs="Times New Roman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1:33:00Z</dcterms:created>
  <dc:creator>Administrator</dc:creator>
  <dc:description/>
  <dc:language>en-US</dc:language>
  <cp:lastModifiedBy>半亩方塘</cp:lastModifiedBy>
  <cp:lastPrinted>2023-05-12T15:35:00Z</cp:lastPrinted>
  <dcterms:modified xsi:type="dcterms:W3CDTF">2024-08-06T01:0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D861D3050418AA664D5EDCB0A477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