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false"/>
        <w:spacing w:lineRule="exact" w:line="560" w:before="0" w:after="0"/>
        <w:contextualSpacing/>
        <w:jc w:val="center"/>
        <w:textAlignment w:val="auto"/>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P0"/>
        <w:keepNext w:val="false"/>
        <w:keepLines w:val="false"/>
        <w:pageBreakBefore w:val="false"/>
        <w:kinsoku w:val="true"/>
        <w:overflowPunct w:val="true"/>
        <w:autoSpaceDE w:val="true"/>
        <w:bidi w:val="0"/>
        <w:snapToGrid w:val="false"/>
        <w:spacing w:lineRule="exact" w:line="560" w:before="0" w:after="0"/>
        <w:contextualSpacing/>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常州市</w:t>
      </w:r>
      <w:r>
        <w:rPr>
          <w:rFonts w:ascii="方正小标宋简体" w:hAnsi="方正小标宋简体" w:cs="方正小标宋简体" w:eastAsia="方正小标宋简体"/>
          <w:b w:val="false"/>
          <w:bCs w:val="false"/>
          <w:color w:val="000000"/>
          <w:sz w:val="44"/>
          <w:szCs w:val="44"/>
          <w:lang w:eastAsia="zh-CN"/>
        </w:rPr>
        <w:t>金坛区</w:t>
      </w:r>
      <w:r>
        <w:rPr>
          <w:rFonts w:ascii="方正小标宋简体" w:hAnsi="方正小标宋简体" w:cs="方正小标宋简体" w:eastAsia="方正小标宋简体"/>
          <w:b w:val="false"/>
          <w:bCs w:val="false"/>
          <w:color w:val="000000"/>
          <w:sz w:val="44"/>
          <w:szCs w:val="44"/>
          <w:lang w:val="en-US" w:eastAsia="zh-CN"/>
        </w:rPr>
        <w:t>建昌小学</w:t>
      </w:r>
      <w:r>
        <w:rPr>
          <w:rFonts w:ascii="方正小标宋简体" w:hAnsi="方正小标宋简体" w:cs="方正小标宋简体" w:eastAsia="方正小标宋简体"/>
          <w:b w:val="false"/>
          <w:bCs w:val="false"/>
          <w:color w:val="000000"/>
          <w:sz w:val="44"/>
          <w:szCs w:val="44"/>
        </w:rPr>
        <w:t>综合督导评估报告</w:t>
      </w:r>
    </w:p>
    <w:p>
      <w:pPr>
        <w:pStyle w:val="P0"/>
        <w:keepNext w:val="false"/>
        <w:keepLines w:val="false"/>
        <w:pageBreakBefore w:val="false"/>
        <w:kinsoku w:val="true"/>
        <w:overflowPunct w:val="true"/>
        <w:autoSpaceDE w:val="true"/>
        <w:bidi w:val="0"/>
        <w:snapToGrid w:val="false"/>
        <w:spacing w:lineRule="exact" w:line="560" w:before="0" w:after="0"/>
        <w:contextualSpacing/>
        <w:jc w:val="center"/>
        <w:textAlignment w:val="auto"/>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根据《常州市中小学（幼儿园）综合督导方案》（常教督委办</w:t>
      </w:r>
      <w:r>
        <w:rPr>
          <w:rFonts w:ascii="仿宋" w:hAnsi="仿宋" w:cs="仿宋" w:eastAsia="仿宋"/>
          <w:color w:val="000000"/>
          <w:sz w:val="32"/>
          <w:szCs w:val="32"/>
        </w:rPr>
        <w:t>〔</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文件精神，</w:t>
      </w:r>
      <w:r>
        <w:rPr>
          <w:rFonts w:ascii="仿宋" w:hAnsi="仿宋" w:cs="仿宋" w:eastAsia="仿宋"/>
          <w:color w:val="000000"/>
          <w:sz w:val="32"/>
          <w:szCs w:val="32"/>
          <w:lang w:eastAsia="zh-CN"/>
        </w:rPr>
        <w:t>区</w:t>
      </w:r>
      <w:r>
        <w:rPr>
          <w:rFonts w:ascii="仿宋" w:hAnsi="仿宋" w:cs="仿宋" w:eastAsia="仿宋"/>
          <w:color w:val="000000"/>
          <w:sz w:val="32"/>
          <w:szCs w:val="32"/>
        </w:rPr>
        <w:t>人民政府教育督导委员会办公室组成督导考核专家组，于</w:t>
      </w:r>
      <w:r>
        <w:rPr>
          <w:rFonts w:eastAsia="仿宋" w:cs="仿宋" w:ascii="仿宋" w:hAnsi="仿宋"/>
          <w:color w:val="000000"/>
          <w:sz w:val="32"/>
          <w:szCs w:val="32"/>
          <w:lang w:val="en-US" w:eastAsia="zh-CN"/>
        </w:rPr>
        <w:t>2024</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rPr>
        <w:t>日对</w:t>
      </w:r>
      <w:r>
        <w:rPr>
          <w:rFonts w:ascii="仿宋" w:hAnsi="仿宋" w:cs="仿宋" w:eastAsia="仿宋"/>
          <w:color w:val="000000"/>
          <w:sz w:val="32"/>
          <w:szCs w:val="32"/>
          <w:lang w:val="en-US" w:eastAsia="zh-CN"/>
        </w:rPr>
        <w:t>常州市金坛区建昌小学</w:t>
      </w:r>
      <w:r>
        <w:rPr>
          <w:rFonts w:ascii="仿宋" w:hAnsi="仿宋" w:cs="仿宋" w:eastAsia="仿宋"/>
          <w:color w:val="000000"/>
          <w:sz w:val="32"/>
          <w:szCs w:val="32"/>
        </w:rPr>
        <w:t>进行了综合督导评估。现将现场督导评估工作情况及工作意见报告如下：</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评估过程与概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为期两天的评估过程，专家组成员按照常州市小学综合督导评估指标，对常州市金坛区建昌小学开展了充分而细致的评估。评估期间，专家组成员听取了姚立新校长题为《润心润行 让每一滴水珠都闪光》的自评报告，并就有关问题与学校领导进行了深入交流；随堂听课</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节，基本覆盖各学科，优良率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察看了校容校貌、设施设备；观看了学生升旗仪式、大课间活动、社团活动；与</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位领导、教师和</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位学生进行个别访谈；查阅了学校各项工作的台帐资料，查看了</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本备课本、</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本听课本、</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本班主任工作手册、</w:t>
      </w:r>
      <w:r>
        <w:rPr>
          <w:rFonts w:eastAsia="仿宋" w:cs="仿宋" w:ascii="仿宋" w:hAnsi="仿宋"/>
          <w:color w:val="000000"/>
          <w:sz w:val="32"/>
          <w:szCs w:val="32"/>
          <w:lang w:val="en-US" w:eastAsia="zh-CN"/>
        </w:rPr>
        <w:t>145</w:t>
      </w:r>
      <w:r>
        <w:rPr>
          <w:rFonts w:ascii="仿宋" w:hAnsi="仿宋" w:cs="仿宋" w:eastAsia="仿宋"/>
          <w:color w:val="000000"/>
          <w:sz w:val="32"/>
          <w:szCs w:val="32"/>
          <w:lang w:val="en-US" w:eastAsia="zh-CN"/>
        </w:rPr>
        <w:t>本学生作业本；对</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位教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位学生和</w:t>
      </w:r>
      <w:r>
        <w:rPr>
          <w:rFonts w:eastAsia="仿宋" w:cs="仿宋" w:ascii="仿宋" w:hAnsi="仿宋"/>
          <w:color w:val="000000"/>
          <w:sz w:val="32"/>
          <w:szCs w:val="32"/>
          <w:lang w:val="en-US" w:eastAsia="zh-CN"/>
        </w:rPr>
        <w:t>146</w:t>
      </w:r>
      <w:r>
        <w:rPr>
          <w:rFonts w:ascii="仿宋" w:hAnsi="仿宋" w:cs="仿宋" w:eastAsia="仿宋"/>
          <w:color w:val="000000"/>
          <w:sz w:val="32"/>
          <w:szCs w:val="32"/>
          <w:lang w:val="en-US" w:eastAsia="zh-CN"/>
        </w:rPr>
        <w:t>位家长进行了问卷调查；深度剖析了语文、数学、综合等学科教研组、备课组以及六年级团队建设；评估组成员进行了评议与汇总，形成了评估报告初稿。各位专家从各自现场了解的实际情况出发，总结了学校教育教学工作中的不俗成绩和宝贵经验，形成了综合督导分项报告和问题清单，中肯地提出了切实可行的建议，面向学校行政和属地政府分管领导进行了评估情况反馈。</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总体评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两天时间，很短，但所见所闻让人觉得震撼，这份震撼源于在学校的地面、墙壁、廊苑中看到学校把地域中的文化充分挖掘，形成课程。这份震撼，也源于学生的温文尔雅，落落大方。这份震撼，也源于学校围绕地域特点、红圩文化进行活动，取得了很多成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建昌小学坐落于茅山东麓的革命老区——建昌圩。建昌圩，是太湖流域第一大圩，</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入选江苏最美水地标。这里是革命老区，素有“小莫斯科”、“红色摇篮”之称。水乡建昌独特而丰厚的文化底蕴，创生出了校园丰盈的水润文化，根植着学校“水润”育人的教育理念。“水润”育人文化不仅是一种教育手段，也是一种教育哲学，它强调的是像水一样温柔、恒心和毅力，以及不断探索和创新的精神。学生在潜移默化中吸收水的品质，形成积极向上的人生态度和价值观。</w:t>
      </w:r>
      <w:r>
        <w:rPr>
          <w:rFonts w:ascii="仿宋" w:hAnsi="仿宋" w:cs="仿宋" w:eastAsia="仿宋"/>
          <w:color w:val="000000"/>
          <w:sz w:val="32"/>
          <w:szCs w:val="32"/>
        </w:rPr>
        <w:t>历史的变革、文化的积淀、人文的融合使得学校历久弥新，不断焕发出勃勃生机、彰显独特</w:t>
      </w:r>
      <w:r>
        <w:rPr>
          <w:rFonts w:ascii="仿宋" w:hAnsi="仿宋" w:cs="仿宋" w:eastAsia="仿宋"/>
          <w:color w:val="000000"/>
          <w:sz w:val="32"/>
          <w:szCs w:val="32"/>
          <w:lang w:eastAsia="zh-CN"/>
        </w:rPr>
        <w:t>的</w:t>
      </w:r>
      <w:r>
        <w:rPr>
          <w:rFonts w:ascii="仿宋" w:hAnsi="仿宋" w:cs="仿宋" w:eastAsia="仿宋"/>
          <w:color w:val="000000"/>
          <w:sz w:val="32"/>
          <w:szCs w:val="32"/>
        </w:rPr>
        <w:t>魅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学校坚持走“红圩”“水润”文化品牌建设之路，确立了“建于润，昌于和”的核心价值观；明确了“培养求真、行善、健美的新时代水乡少年”的办学使命；凝练了“每滴水珠都闪亮”的校训；建立了“上善若水，致远行近”的校风；倡导“春风化雨，润物无声”的育人</w:t>
      </w:r>
      <w:r>
        <w:rPr>
          <w:rFonts w:ascii="仿宋" w:hAnsi="仿宋" w:cs="仿宋" w:eastAsia="仿宋"/>
          <w:color w:val="000000"/>
          <w:sz w:val="32"/>
          <w:szCs w:val="32"/>
        </w:rPr>
        <w:t>理念</w:t>
      </w:r>
      <w:r>
        <w:rPr>
          <w:rFonts w:ascii="仿宋" w:hAnsi="仿宋" w:cs="仿宋" w:eastAsia="仿宋"/>
          <w:color w:val="000000"/>
          <w:sz w:val="32"/>
          <w:szCs w:val="32"/>
          <w:lang w:eastAsia="zh-CN"/>
        </w:rPr>
        <w:t>。</w:t>
      </w:r>
      <w:r>
        <w:rPr>
          <w:rFonts w:ascii="仿宋" w:hAnsi="仿宋" w:cs="仿宋" w:eastAsia="仿宋"/>
          <w:color w:val="000000"/>
          <w:sz w:val="32"/>
          <w:szCs w:val="32"/>
        </w:rPr>
        <w:t>以学校课程建设为核心、教学方式变革为重点，利用教育技术推进学校教育教学深度改革，不断提升管理队伍和师资队伍核心素养，实现学校健康、和谐、可持续发展。</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主要成绩和亮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镜泊清流</w:t>
      </w:r>
      <w:r>
        <w:rPr>
          <w:rFonts w:ascii="楷体" w:hAnsi="楷体" w:cs="楷体" w:eastAsia="楷体"/>
          <w:b w:val="false"/>
          <w:bCs w:val="false"/>
          <w:color w:val="000000"/>
          <w:sz w:val="32"/>
          <w:szCs w:val="32"/>
          <w:lang w:val="en-US" w:eastAsia="zh-CN"/>
        </w:rPr>
        <w:t>：学校管理革故鼎新建章立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茅山东麓，水泽芦荡建昌是红色文化的摇篮：中共苏皖一大会址</w:t>
      </w:r>
      <w:r>
        <w:rPr>
          <w:rFonts w:ascii="仿宋" w:hAnsi="仿宋" w:cs="仿宋" w:eastAsia="仿宋"/>
          <w:b w:val="false"/>
          <w:bCs w:val="false"/>
          <w:color w:val="000000"/>
          <w:sz w:val="32"/>
          <w:szCs w:val="32"/>
          <w:lang w:val="en-US" w:eastAsia="zh-CN"/>
        </w:rPr>
        <w:t>、建昌兵工厂、湖滨抗日中学等革命旧址，都为孩子们传承红色基因、践行红色精神提供了丰厚的红色资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建昌小学依托水乡特有红圩文化，以省级“一校一品”党建品牌项目为抓手，以校内红圩党建馆为基地，激励党员教师传承红圩精神，办学方向明、路径清、举措实。</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党建引领，“红圩”品牌铸造大格局</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以省级党建品牌项目为引领，扎实开展“三信”主题教育实践活动，坚决贯彻落实“学思想、强党性”的要求。组织全体党员开展“牢记嘱托、感恩奋进、走在前列”大讨论，引导党员同志在学习感悟中拥抱永葆教育信仰，坚定理想信念，提振发展信心，落实意识形态工作责任，维护政治和意识形态安全，有方案和总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校长负责，全面贯彻党的教育方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党组织积极参与学校重大问题的决策，在各阶段工作中围绕中心抓党建。学校重大问题先听取广大党员、干部、群众的意见，按照议事规则办事，充分发挥党支部的政治核心作用，通过树立良好的集体形象增强感染力，通过深入细致的思想工作增强凝聚力，密切联系教师增强吸引力。凡是学校“三重一大”事项，均召开支部会，特别重大的召开党员大会让党员先知道、先讨论、先行动。重大提案坚持提交教代会进行充分的集体讨论，遇到一些重大问题，党支部还采用多种形式征求意见，及时调整完善决策部署与工作方案，使学校各项工作得以顺利进行。学校重视加强支部领导班子建设，不断提高班子成员的思想政治水平和工作水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立德树人，整体落实育人根本任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全面贯彻党的教育方针，落实德智体美劳五育并举全面培养要求，坚持全员、全过程、全方位育人，深入实施素质教育，促进学生全面而有个性的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二）文化立校，“水润”文化创生涵养智慧</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创生“水润”文化，找寻教育原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走进建昌小学的校园，我们会被一幅刻在广场石板上的“建昌版图”吸引。纵横交叉的蓝色线条尤为显眼——建昌水域相对广阔，丰富的水资源滋养了一方人。学校从“水乡文化”到“水润文化”，体现了建小人对“水”的认识不断丰满，对水乡教育的理解不断丰实。因为有水润文化，所以学校处处彰显水润特色。孝道文化长廊、孝道文化圆顶、孝道悦读站、孝道特色窨井盖、宣传画，以及由红色水乡、种植养殖、桥文化三部分组成的水乡大课堂廊道，渲染了学校特色文化的氛围；润真楼、润善楼、润美楼、求真路、行善路、健美路、明英路的“楼道”命名标识，折射出学校精神文化的追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渗透“水润”文化，架设发展支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水亦急亦缓、亦动亦静、亦曲亦直、亦高亦低……水向善而行，向美而生。建昌小学将“水润”落到学校发展的每一个环节和每一个细节。学校从实际出发，精心谋划并实施了三年主动发展规划，在学校文化理念、课程建设、课堂变革、德育工作、学生评价等方面，强调规范，重视规律，逐步规整，以项目引领带动教师培训，以微课题推动教学变革。校级领导以身作则，带头上课，中层干部工作量饱满，教师干劲足，讲团结，乐奉献，不畏艰苦，不计得失，处处彰显的是上善若水的智慧和情怀。可以说，“三年主动发展规划”这个支点撬动了学校和谐稳定且有质量发展的滚滚车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弘扬“水润”文化，打造治理亮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高度重视依法治校工作，不断强化学校制度建设。建昌圩，是一根传承红色理想和革命精神的纽带。在“小红妈”精神、苏皖一大精神的指引下，建小人奉公守法，廉洁自律。学校章程科学合理，各项规章制度严明适用，教师大会、家长委员会积极发挥民主、监督作用。在“双减”背景下，学校严格控制学生在校时间，严格控制学生作业量。学生访谈中，建小的孩子大方有礼，诚实善谈，教师不给学生过重的负担和压力，各门课程均能开设，即使没有专职教师上的科学、音乐课，兼课的老师也认真负责。学校高度重视安全卫生和师生饮食工作。接受访谈的师生反映：食堂卫生，工作人员负责，菜的味道很好。现场查看也能证明建小后勤管理中规中矩，工作人员热忱细心，与之相应的是学生餐食浪费现象也并不严重。学校阳光餐饮监管平台使用正常，食材、调味品等采购和出入库管理规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三）葱蔚洇润：课程教学五育并举综合融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聚焦立德树人，架构“和润”课程体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能严格按照《义务教育课程方案》和《常州市义务教育课程计划》开齐开足开好国家规定课程、规范开设地方课程、根据区域特色合理开发校本课程。学校自</w:t>
      </w:r>
      <w:r>
        <w:rPr>
          <w:rFonts w:eastAsia="仿宋" w:cs="仿宋" w:ascii="仿宋" w:hAnsi="仿宋"/>
          <w:b w:val="false"/>
          <w:bCs w:val="false"/>
          <w:color w:val="000000"/>
          <w:sz w:val="32"/>
          <w:szCs w:val="32"/>
          <w:lang w:val="en-US" w:eastAsia="zh-CN"/>
        </w:rPr>
        <w:t>2001</w:t>
      </w:r>
      <w:r>
        <w:rPr>
          <w:rFonts w:ascii="仿宋" w:hAnsi="仿宋" w:cs="仿宋" w:eastAsia="仿宋"/>
          <w:b w:val="false"/>
          <w:bCs w:val="false"/>
          <w:color w:val="000000"/>
          <w:sz w:val="32"/>
          <w:szCs w:val="32"/>
          <w:lang w:val="en-US" w:eastAsia="zh-CN"/>
        </w:rPr>
        <w:t>年新课程改革起，不断探索学校课程体系架构，面对国家对新时代学生发展核心素养和学校第四轮发展规划要求，聚焦立德树人，架构了“和润”课程体系，明确课程的培养目标为培育具有水乡文化烙印的全面发展的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学校注重国家课程校本化，立足学生“求真”发展目标开设“润真”课程。系统梳理已有“</w:t>
      </w:r>
      <w:r>
        <w:rPr>
          <w:rFonts w:eastAsia="仿宋" w:cs="仿宋" w:ascii="仿宋" w:hAnsi="仿宋"/>
          <w:b w:val="false"/>
          <w:bCs w:val="false"/>
          <w:color w:val="000000"/>
          <w:sz w:val="32"/>
          <w:szCs w:val="32"/>
          <w:lang w:val="en-US" w:eastAsia="zh-CN"/>
        </w:rPr>
        <w:t>5+10</w:t>
      </w:r>
      <w:r>
        <w:rPr>
          <w:rFonts w:ascii="仿宋" w:hAnsi="仿宋" w:cs="仿宋" w:eastAsia="仿宋"/>
          <w:b w:val="false"/>
          <w:bCs w:val="false"/>
          <w:color w:val="000000"/>
          <w:sz w:val="32"/>
          <w:szCs w:val="32"/>
          <w:lang w:val="en-US" w:eastAsia="zh-CN"/>
        </w:rPr>
        <w:t>课堂”的研究理论和实践，结合教学发展的新要求，基于儿童立场开展“灵动课堂”研究，实施“智趣微课程”和“灵动实践课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学校注重地方课程校体化， 立足学生“行善”发展目标开设“润善”课程。将生命安全、环境保护、文明习惯、成长礼仪、孝行水乡等课程进行系统化建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 xml:space="preserve">）学校注重校本课程建设，立足学生“健美”发展目标开设“润美”课程。通过社团培训和活动促进学生自主发展和个性发展。其中蛋雕、书法等社团成果在市、区均具有较大的影响力。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聚焦教学常规，规范教师教学行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学校在教材和教辅资料的征订上严格规范范围、渠道和流程，未发现境外教材的引进和使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教师能严格按照课程标准实施教学，不随意加深教学内容和提高教学要求，不以任何理由增减课程和课时。学校有一整套教学常规要求来指导教师备课、上课、作业管理、学业辅导和考试评价。学校教学常规管理部门定期对教师的常规执行情况进行督察考核，并将考核情况与绩效、贡献等奖项挂钩。教学管理部门能结合区教师发展中心要求，结合学校实际制定切实可行的教学计划，各教研组能及时制定教研计划，目标清楚、内容合理、时间具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学校加强作业管理，班主任统筹班级作业时长。作业管理手册数据显示一二年级数学作业时长约</w:t>
      </w:r>
      <w:r>
        <w:rPr>
          <w:rFonts w:eastAsia="仿宋" w:cs="仿宋" w:ascii="仿宋" w:hAnsi="仿宋"/>
          <w:b w:val="false"/>
          <w:bCs w:val="false"/>
          <w:color w:val="000000"/>
          <w:sz w:val="32"/>
          <w:szCs w:val="32"/>
          <w:lang w:val="en-US" w:eastAsia="zh-CN"/>
        </w:rPr>
        <w:t>5-10</w:t>
      </w:r>
      <w:r>
        <w:rPr>
          <w:rFonts w:ascii="仿宋" w:hAnsi="仿宋" w:cs="仿宋" w:eastAsia="仿宋"/>
          <w:b w:val="false"/>
          <w:bCs w:val="false"/>
          <w:color w:val="000000"/>
          <w:sz w:val="32"/>
          <w:szCs w:val="32"/>
          <w:lang w:val="en-US" w:eastAsia="zh-CN"/>
        </w:rPr>
        <w:t>分钟，主要指向口算内容；中高年级数学作业时长约</w:t>
      </w:r>
      <w:r>
        <w:rPr>
          <w:rFonts w:eastAsia="仿宋" w:cs="仿宋" w:ascii="仿宋" w:hAnsi="仿宋"/>
          <w:b w:val="false"/>
          <w:bCs w:val="false"/>
          <w:color w:val="000000"/>
          <w:sz w:val="32"/>
          <w:szCs w:val="32"/>
          <w:lang w:val="en-US" w:eastAsia="zh-CN"/>
        </w:rPr>
        <w:t>10-20</w:t>
      </w:r>
      <w:r>
        <w:rPr>
          <w:rFonts w:ascii="仿宋" w:hAnsi="仿宋" w:cs="仿宋" w:eastAsia="仿宋"/>
          <w:b w:val="false"/>
          <w:bCs w:val="false"/>
          <w:color w:val="000000"/>
          <w:sz w:val="32"/>
          <w:szCs w:val="32"/>
          <w:lang w:val="en-US" w:eastAsia="zh-CN"/>
        </w:rPr>
        <w:t>分钟，语文约</w:t>
      </w:r>
      <w:r>
        <w:rPr>
          <w:rFonts w:eastAsia="仿宋" w:cs="仿宋" w:ascii="仿宋" w:hAnsi="仿宋"/>
          <w:b w:val="false"/>
          <w:bCs w:val="false"/>
          <w:color w:val="000000"/>
          <w:sz w:val="32"/>
          <w:szCs w:val="32"/>
          <w:lang w:val="en-US" w:eastAsia="zh-CN"/>
        </w:rPr>
        <w:t>15-25</w:t>
      </w:r>
      <w:r>
        <w:rPr>
          <w:rFonts w:ascii="仿宋" w:hAnsi="仿宋" w:cs="仿宋" w:eastAsia="仿宋"/>
          <w:b w:val="false"/>
          <w:bCs w:val="false"/>
          <w:color w:val="000000"/>
          <w:sz w:val="32"/>
          <w:szCs w:val="32"/>
          <w:lang w:val="en-US" w:eastAsia="zh-CN"/>
        </w:rPr>
        <w:t>分钟、英语约</w:t>
      </w:r>
      <w:r>
        <w:rPr>
          <w:rFonts w:eastAsia="仿宋" w:cs="仿宋" w:ascii="仿宋" w:hAnsi="仿宋"/>
          <w:b w:val="false"/>
          <w:bCs w:val="false"/>
          <w:color w:val="000000"/>
          <w:sz w:val="32"/>
          <w:szCs w:val="32"/>
          <w:lang w:val="en-US" w:eastAsia="zh-CN"/>
        </w:rPr>
        <w:t>10-15</w:t>
      </w:r>
      <w:r>
        <w:rPr>
          <w:rFonts w:ascii="仿宋" w:hAnsi="仿宋" w:cs="仿宋" w:eastAsia="仿宋"/>
          <w:b w:val="false"/>
          <w:bCs w:val="false"/>
          <w:color w:val="000000"/>
          <w:sz w:val="32"/>
          <w:szCs w:val="32"/>
          <w:lang w:val="en-US" w:eastAsia="zh-CN"/>
        </w:rPr>
        <w:t>分钟。所有学科作业内容均在相应的区块公示、接受家长的监督。</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聚焦“双减”政策，提升课后服务质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课后服务突出作业完成、突出育人导向、突出个性发展。按照</w:t>
      </w:r>
      <w:r>
        <w:rPr>
          <w:rFonts w:eastAsia="仿宋" w:cs="仿宋" w:ascii="仿宋" w:hAnsi="仿宋"/>
          <w:b w:val="false"/>
          <w:bCs w:val="false"/>
          <w:color w:val="000000"/>
          <w:sz w:val="32"/>
          <w:szCs w:val="32"/>
          <w:lang w:val="en-US" w:eastAsia="zh-CN"/>
        </w:rPr>
        <w:t>1+x</w:t>
      </w:r>
      <w:r>
        <w:rPr>
          <w:rFonts w:ascii="仿宋" w:hAnsi="仿宋" w:cs="仿宋" w:eastAsia="仿宋"/>
          <w:b w:val="false"/>
          <w:bCs w:val="false"/>
          <w:color w:val="000000"/>
          <w:sz w:val="32"/>
          <w:szCs w:val="32"/>
          <w:lang w:val="en-US" w:eastAsia="zh-CN"/>
        </w:rPr>
        <w:t>要求提供丰富课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注重“学困生”的辅导和转化。期初各班能按学科摸清“学困生”名单，详细分析“学困”原因，并采取行之有效的措施尽力去转化提升。注重发挥党员先锋模范作用和“学困生”结对帮扶。但由于外来务工子女人数占比较大，学困生人数较多，课后辅导的时间较少，学困生动态变化把握和辅导效果还有待进一步提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聚焦劳动实践，提升劳动技能品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积极开展劳动教育和综合实践活动，开辟了两亩校外种植基地，根据圩乡特色农作物目录，指导学生根据时令精选品种、自由栽种、自行管理。各班还指导学生利用教室空间种植绿植、美化学习环境。学校也被评为“常州市劳动教育示范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聚焦校本培训，提升教师业务能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学校利用“水乡杏坛”平台交流心得、碰撞思想；通过“名师工作室”、专家讲座、专题培训等形式开展培训活动。教研组不仅注重灵动智趣课例实践研究，注重教学理论的学习与分享，也注重研究活动的宣传报道。总的来说，建昌小学校本培训有整体规划，培训有主题，有内容，有互动，有反思。</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学校强化研究课例的学习观摩，各教研组成员开学以来听课节数均在</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节以上，姚立新校长、邓春明副校分别达到了</w:t>
      </w:r>
      <w:r>
        <w:rPr>
          <w:rFonts w:eastAsia="仿宋" w:cs="仿宋" w:ascii="仿宋" w:hAnsi="仿宋"/>
          <w:b w:val="false"/>
          <w:bCs w:val="false"/>
          <w:color w:val="000000"/>
          <w:sz w:val="32"/>
          <w:szCs w:val="32"/>
          <w:lang w:val="en-US" w:eastAsia="zh-CN"/>
        </w:rPr>
        <w:t>21</w:t>
      </w:r>
      <w:r>
        <w:rPr>
          <w:rFonts w:ascii="仿宋" w:hAnsi="仿宋" w:cs="仿宋" w:eastAsia="仿宋"/>
          <w:b w:val="false"/>
          <w:bCs w:val="false"/>
          <w:color w:val="000000"/>
          <w:sz w:val="32"/>
          <w:szCs w:val="32"/>
          <w:lang w:val="en-US" w:eastAsia="zh-CN"/>
        </w:rPr>
        <w:t>节和</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教师能开展课题研究，关注学生发展领域，但教师参与课题研究的人数和学科覆盖的面以及研究成果的表达展示都有待进一步加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聚集评价创新，在过程激励中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学校建立健全学生综合素质评价制度，注重考查学生德智体美劳全面发展情况和兴趣特长，突出学生个性成长。学校充分利用综合素质评价档案，对学生成长过程进行科学分析，引导学生发现自我，建立自信、发扬优点、克服不足。学校依据学生发展目标，设置“行孝章”、“求真章”和“健美章”，每月进行争章活动，在此基础上设置每月“和润小明星”荣誉和每学期“明英学子”荣誉。学校能充分挖掘社会爱心资源，设立“明英奖学奖教光彩基金”，每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隆重颁发“明英奖学金”，发挥基金激励作用，激发争优争先的风气，促进学生个性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lang w:val="en-US"/>
        </w:rPr>
      </w:pPr>
      <w:r>
        <w:rPr>
          <w:rFonts w:ascii="楷体" w:hAnsi="楷体" w:cs="楷体" w:eastAsia="楷体"/>
          <w:b w:val="false"/>
          <w:bCs w:val="false"/>
          <w:color w:val="000000"/>
          <w:sz w:val="32"/>
          <w:szCs w:val="32"/>
          <w:lang w:val="en-US" w:eastAsia="zh-CN"/>
        </w:rPr>
        <w:t>（四）润物无声：教师发展“五力”并举</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教师是学校主动发展最基础、最重要的因素，也是提高教育质量、提升学校办学内涵最关键的因素。建昌小学确立了“能工作、会生活、讲品位”的教师发展目标，紧扣“思想力、学习力、合作力、研究力、灵动力”五大核心素养，努力打造一支高素质的“善润”教师队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重视师德教育，弘扬优秀传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建昌小学现有专任教师</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人，其中中小学高级教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人，中小学一级教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人，二级教师</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人，市级特级教师后备人才</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区级骨干教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人，平均年龄</w:t>
      </w:r>
      <w:r>
        <w:rPr>
          <w:rFonts w:eastAsia="仿宋" w:cs="仿宋" w:ascii="仿宋" w:hAnsi="仿宋"/>
          <w:color w:val="000000"/>
          <w:sz w:val="32"/>
          <w:szCs w:val="32"/>
          <w:lang w:val="en-US" w:eastAsia="zh-CN"/>
        </w:rPr>
        <w:t>46</w:t>
      </w:r>
      <w:r>
        <w:rPr>
          <w:rFonts w:ascii="仿宋" w:hAnsi="仿宋" w:cs="仿宋" w:eastAsia="仿宋"/>
          <w:color w:val="000000"/>
          <w:sz w:val="32"/>
          <w:szCs w:val="32"/>
          <w:lang w:val="en-US" w:eastAsia="zh-CN"/>
        </w:rPr>
        <w:t>岁。就农村小学教师的专业发展水平来看，教师职称比较合理，甚至高于一些乡镇学校；从教师年龄结构来看趋向老化。但年龄大的教师有优势：一是教师“三观”周正、顾全大局、默默无闻，能很好地传承水乡光荣、优秀的传统；二是勤劳朴实，有吃苦耐劳精神，爱生敬业。建昌小学从一个普通的乡村学校，到今天逐步发展成一个硬件、软件都比较好的学校，这个过程凝结了很多老教师的心血和汗水。最难能可贵的是，学校还在</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创建成金坛区第一家农村非建制镇“常州市新优质学校”。在师生访谈中，我们也了解并感受到，建昌小学全体教师能严守《中小学教师职业道德规范》，不体罚或变相体罚学生，学生幸福感很浓。全体教师赓续红圩精神，牢记教育使命，全面落实立德树人根本任务。学校常态化组织开展“水乡杏坛”活动，让教师走上讲台，分享身边平凡而感人的教育故事，弘扬教育正能量；学校积极关注教师理想状况和身心健康，帮助教师解决实际困难，几年来无教师违反师德师风现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重视专业成长，突破发展瓶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学校引导教师制定“三年发展规划”，明确自身奋斗目标，不断进取，每学期对照规划进行小结与反思。成立“青年教师专业发展团队”，每月组织开展活动，交流教育教学经验和问题；聘请专家来校作专题讲座，开拓教师视野；通过拜名师、进名校等方式，提高青年教师的教科研能力。近年来，有</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人次在各级各类论文评比中获奖或发表；</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人次在基本功、优质课评比中获奖；学校教师</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参与各级各类课题研究。学校常州市十四五专项课题《问题导向视角下乡村教学优化的实践研究》即将结题。近三年积极支持教师参加专业培训，培训经费超出规定比例。从这些数据来看，建昌小学教师参与教育研究的热情高，路径广。多数中青年教师聚焦新课改和新课堂，主动把问题转化为课题，并进行卓有成效的研究，既发展了自己，也改变了学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重视岗位激励，发挥教师潜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现有的困难是什么？怎么化解当下教师发展的瓶颈？学校管理层做到有规划、有举措。一是以身示范做榜样。学校行政班子团结协作，执行力强。三位校级领导均在教学一线，率先垂范，起到了良好的榜样和示范作用。姚立新校长虽然来建昌小学时间不长，但他以勤奋精神引领教师团队向上、向美、向善发展；以包容、仁爱胸怀，化阻力为动力，通过项目建设、党建活动等，推动学校向高品质发展；以专业魅力，促进英语学科建设。概括起来，建昌小学教师团队正在向好发展。二是不断建设和完善激励机制。学校每学年都进行“十大最美教师”、“明英教师”、“优秀班主任”等评先互活动，充分激发教师教书育人的积极性、创造性。学校的绩效工资分配办法及教育贡献奖考核办法，坚持多劳多得，优绩优酬原则；学校还制定了《建昌小学明英光彩基金优秀师生评比方案》，分配向班主任、教学一线和成绩突出人员倾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五）溯本求源：学生创造自由生长空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学校基于对“为谁培养人、培养什么人、怎样培养人”系列问题的解答，不断探寻基于学校实际的师生成长、发展与提升的路径。事实上，通过学校的汇报介绍，以及两天来的现场观察，我们发现，近几年学校在全员育人、全科育人、全程育人方面做了很多有益的探索和实践，建小孩子确实得到了全面而个性化的发展。特别是从育人的根本，德智体美劳发展维度出发，赋予“建于润，昌于和”新的内涵，为学校可持续的内涵发展提供了新的空间和发展动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一是理念先行。学校理念是学校发展的内核和原动力，是学</w:t>
      </w:r>
      <w:r>
        <w:rPr>
          <w:rFonts w:ascii="仿宋" w:hAnsi="仿宋" w:cs="仿宋" w:eastAsia="仿宋"/>
          <w:color w:val="000000"/>
          <w:sz w:val="32"/>
          <w:szCs w:val="32"/>
          <w:lang w:val="en-US" w:eastAsia="zh-CN"/>
        </w:rPr>
        <w:t>校文化的灵魂和统率。学校在追求和培育学生所具有的独特的学校特质方面，需要基于理念内涵的深度挖掘与开发，然后找到具象化的表达路径。建昌小学基于“水乡”与“红色文化”等资源特点，精心谋划并打造育人的“大局”，即“润真”、“润善”、“润美”等课程的滋养，文化的涵养。建小基于水乡独特地理位置和深厚的“小莫斯科</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昌圩”红色历史文化，创生出水乡独有的校园“水润”育人文化。以“润”为育人核心，以“和”为办学本真，逐步培育求真、行善、健美的新时代少年，从而让“每滴水珠都闪亮”。同时，学校立足培育目标，挖掘区域特色资源，精心设计环境文化，以孝道文化、水乡大课堂等项目引领学校特色发展、内涵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二是实施有范。清晰的理念表达是学校办学和育人的基本方</w:t>
      </w:r>
      <w:r>
        <w:rPr>
          <w:rFonts w:ascii="仿宋" w:hAnsi="仿宋" w:cs="仿宋" w:eastAsia="仿宋"/>
          <w:color w:val="000000"/>
          <w:sz w:val="32"/>
          <w:szCs w:val="32"/>
          <w:lang w:val="en-US" w:eastAsia="zh-CN"/>
        </w:rPr>
        <w:t>向。在具体的实施过程中，建昌小学基于学校实际，逐步盘活、调整和优化现有资源，在育人的文化营造、项目建设、课程建构等方面全面实施，不断提升学生的综合素养。</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通过打造“二墙一图”“三楼四路”等空间，精心设计环境文化，处处彰显水润文化特色。水幕墙、水波墙、水乡图、润真楼、润善楼、润美楼、求真路、行善路、健美路、明英路等，无一不是彰显水文化特色和学校的精神文化追求。充分营造的育人氛围，强化了师生对理念的认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围绕“水润”的育人文化，通过课堂和课程的不断改革和提升，助推学校高质量发展。学校在“和润”课程的建设和推进中，重视对地方课程资源开发和利用，积极构建“润真”、“润善”、“润美”等课程，如红色水乡系列、家乡的桥系列、“孝道德育”课程、社团课程等。学校充分挖掘这些资源的育人价值，积极推进校本化实施，满足了学生多样化、个性化需求，从而促使学生认识家乡，丰富体验，拓宽视野，增强综合素养。可以说，基于农村学校人力资源、区域环境资源等特点，有效地开发与实施校本化课程，建小做了很多有益有效的尝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多元建构，立体化地促进学生全面而又个性地发展。学校致力于培养“求真、行善、健美”少年，立足校本特点，整合多方资源，系统构建学生成长课程。在整体构架上，通过纵向、横向的规划，让学生在活动中浸润；在资源的融合上，利用基地和外聘力量，助力学生的实践体验；在“六润”工程中，学生在个性发展、品格提升上践行“真、善、美”；在创新评价机制下，为学生积极成长不断赋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是成效初显。学校通过近几年的探索和实践，在德育活动开展、学生成长等方面成效初显。通过长线与短线相结合的德育活动，使孩子们的生命成长，有了更多的丰富体验；通过走出去、请进来的方式，让学生不断触摸家乡的文化历史，培养家国情怀；通过童趣、阅读、种植、孝行、技能、社团等“六润”工程，不断提升学生能力发展和品格提升；通过评价机制的创新，为学生成长赋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val="en-US" w:eastAsia="zh-CN"/>
        </w:rPr>
        <w:t>（六）水涨船高：</w:t>
      </w:r>
      <w:r>
        <w:rPr>
          <w:rFonts w:ascii="楷体" w:hAnsi="楷体" w:cs="楷体" w:eastAsia="楷体"/>
          <w:b w:val="false"/>
          <w:bCs w:val="false"/>
          <w:color w:val="000000"/>
          <w:sz w:val="32"/>
          <w:szCs w:val="32"/>
        </w:rPr>
        <w:t>办学特色根植历史，声名远播</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基于办学历史，形成了“</w:t>
      </w:r>
      <w:r>
        <w:rPr>
          <w:rFonts w:ascii="仿宋" w:hAnsi="仿宋" w:cs="仿宋" w:eastAsia="仿宋"/>
          <w:color w:val="000000"/>
          <w:sz w:val="32"/>
          <w:szCs w:val="32"/>
          <w:lang w:val="en-US" w:eastAsia="zh-CN"/>
        </w:rPr>
        <w:t>红圩</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水润</w:t>
      </w:r>
      <w:r>
        <w:rPr>
          <w:rFonts w:ascii="仿宋" w:hAnsi="仿宋" w:cs="仿宋" w:eastAsia="仿宋"/>
          <w:color w:val="000000"/>
          <w:sz w:val="32"/>
          <w:szCs w:val="32"/>
          <w:lang w:eastAsia="zh-CN"/>
        </w:rPr>
        <w:t>”</w:t>
      </w:r>
      <w:r>
        <w:rPr>
          <w:rFonts w:ascii="仿宋" w:hAnsi="仿宋" w:cs="仿宋" w:eastAsia="仿宋"/>
          <w:color w:val="000000"/>
          <w:sz w:val="32"/>
          <w:szCs w:val="32"/>
        </w:rPr>
        <w:t>教育文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建昌小学，坐落于茅山东麓的革命老区——建昌圩。这里素有“小莫斯科”、“红色摇篮”之称。水乡建昌独特而丰厚的文化底蕴，创生出了校园丰盈的水润文化，根植着学校“水润”育人的教育理念。基于中华优秀传统文化和学校悠久的历史，学校着力打造“红圩”“水润”教育文化。师生通过探寻红圩革命遗迹，聆听红圩革命故事，寻访红圩革命见证人，在浸润圩乡红色中，感受红圩给予的革命志向和初心使命。“红圩红心，润根润德”党建文化品牌的核心内涵，红圩红被评为省级“一校一品”党建品牌。在江苏省关工委“童心永向党筑梦新辉煌”创作演讲比赛中，建昌小学获“先进单位”称号。诵英雄、赞英雄，在讲故事中学生润泽爱党爱国思想，争做红圩精神的传承人。学生亲近圩乡园土，沉浸于种植的艰辛与乐趣，更可以多学科融合，进行研究性学习，学校也被评为“常州市劳动教育示范校”。“孝行水乡”成为省品格提升工程项目。在长期的红圩资源开发与实践基础上，学校党支部着力组织构建“和润”校本课程体系，追寻“红圩红心，润根润德”的长期效应。“红圩红”党建馆，再现红色圩乡革命历史场景。党建长廊，党建橱窗、红色剧场、党建报告厅等，用于宣传红色文化。走进校园，水幕墙飞瀑倾泻、音韵如诗，水乡版图放眼水乡、壮美大气，水波护栏隔而不断、起伏有致，翠竹香樟掩映，水声荡漾，红色党建文化融合在这样的背景里，显得格外美好而生动。</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学校“红圩红”党建被评为省级党建品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注重辐射引领，促进教育优质均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学校积极开发各种资源，把本土文化进入校园。学校社团内容丰富，开发了非遗</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蛋雕之类的传统项目。成为常州市精品少年宫项目。聘请了建昌圩蛋雕非遗传承人吴建忠老师为校外辅导员验到圩区优秀传统文化的魅力。学生雕刻苏皖“一大”人物，栩栩如生，被区党建馆收藏。学校充分发挥自身的资源优势，向学生提供高质量的教育服务，满足了学生的学习需求，促进了学生的全面发展。在此基础上，学校积极提炼办学经验，并且通过各种平台进行推介，例如主动邀请兄弟学校参与，举办红色文化进校园、本土文化进校园、孝道文化进校园等活动，并通过各级各类媒体广为宣传，远播声名。</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contextualSpacing/>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四、</w:t>
      </w:r>
      <w:r>
        <w:rPr>
          <w:rFonts w:ascii="黑体" w:hAnsi="黑体" w:cs="黑体" w:eastAsia="黑体"/>
          <w:b w:val="false"/>
          <w:bCs w:val="false"/>
          <w:color w:val="000000"/>
          <w:sz w:val="32"/>
          <w:szCs w:val="32"/>
        </w:rPr>
        <w:t>主要问题和建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学校发展才是硬道理！只有不断发现问题、思考问题、解决问题，学校才能不断提升、蒸蒸日上。面对教育改革发展的新形势、新要求，面对学校未来可能面临的挑战和困境，站在高品质学校的标准和未来发展的需求来看，学校在发展中仍然存在一些问题与不足。我们着眼学校的更高位发展，在此提出三点思考和建议，供学校参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一）顶层设计，校园文化，哲学思考整体设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学校的顶层设计是一个系统化的规划过程，涉及确定学校的使命、愿景、核心价值观和教学理念等关键要素。</w:t>
      </w:r>
      <w:r>
        <w:rPr>
          <w:rFonts w:ascii="仿宋" w:hAnsi="仿宋" w:cs="仿宋" w:eastAsia="仿宋"/>
          <w:color w:val="000000"/>
          <w:sz w:val="32"/>
          <w:szCs w:val="32"/>
          <w:lang w:val="en-US" w:eastAsia="zh-CN"/>
        </w:rPr>
        <w:t>在建昌小学，有红圩文化，有水润文化，学校的办学理念与办学愿景名词较多，且没有从同一个话语系统命名，还需要从哲学的角度进行整体设计。建议学校</w:t>
      </w:r>
      <w:r>
        <w:rPr>
          <w:rFonts w:ascii="仿宋" w:hAnsi="仿宋" w:cs="仿宋" w:eastAsia="仿宋"/>
          <w:color w:val="000000"/>
          <w:sz w:val="32"/>
          <w:szCs w:val="32"/>
        </w:rPr>
        <w:t>提炼出与学校愿景和使命相符的关键元素，将这些元素整合进学校的愿景</w:t>
      </w:r>
      <w:r>
        <w:rPr>
          <w:rFonts w:ascii="仿宋" w:hAnsi="仿宋" w:cs="仿宋" w:eastAsia="仿宋"/>
          <w:color w:val="000000"/>
          <w:sz w:val="32"/>
          <w:szCs w:val="32"/>
          <w:lang w:eastAsia="zh-CN"/>
        </w:rPr>
        <w:t>。</w:t>
      </w:r>
      <w:r>
        <w:rPr>
          <w:rFonts w:ascii="仿宋" w:hAnsi="仿宋" w:cs="仿宋" w:eastAsia="仿宋"/>
          <w:color w:val="000000"/>
          <w:sz w:val="32"/>
          <w:szCs w:val="32"/>
        </w:rPr>
        <w:t>根据话语系统，构建一个关于教与学的理念框架，它应该包含教学方法、学习策略、评估方式和技术使用等</w:t>
      </w:r>
      <w:r>
        <w:rPr>
          <w:rFonts w:ascii="仿宋" w:hAnsi="仿宋" w:cs="仿宋" w:eastAsia="仿宋"/>
          <w:color w:val="000000"/>
          <w:sz w:val="32"/>
          <w:szCs w:val="32"/>
          <w:lang w:eastAsia="zh-CN"/>
        </w:rPr>
        <w:t>各个</w:t>
      </w:r>
      <w:r>
        <w:rPr>
          <w:rFonts w:ascii="仿宋" w:hAnsi="仿宋" w:cs="仿宋" w:eastAsia="仿宋"/>
          <w:color w:val="000000"/>
          <w:sz w:val="32"/>
          <w:szCs w:val="32"/>
        </w:rPr>
        <w:t>方面</w:t>
      </w:r>
      <w:r>
        <w:rPr>
          <w:rFonts w:ascii="仿宋" w:hAnsi="仿宋" w:cs="仿宋" w:eastAsia="仿宋"/>
          <w:color w:val="000000"/>
          <w:sz w:val="32"/>
          <w:szCs w:val="32"/>
          <w:lang w:eastAsia="zh-CN"/>
        </w:rPr>
        <w:t>。</w:t>
      </w:r>
      <w:r>
        <w:rPr>
          <w:rFonts w:ascii="仿宋" w:hAnsi="仿宋" w:cs="仿宋" w:eastAsia="仿宋"/>
          <w:color w:val="000000"/>
          <w:sz w:val="32"/>
          <w:szCs w:val="32"/>
        </w:rPr>
        <w:t>教学理念应与核心价值观</w:t>
      </w:r>
      <w:r>
        <w:rPr>
          <w:rFonts w:ascii="仿宋" w:hAnsi="仿宋" w:cs="仿宋" w:eastAsia="仿宋"/>
          <w:color w:val="000000"/>
          <w:sz w:val="32"/>
          <w:szCs w:val="32"/>
          <w:lang w:eastAsia="zh-CN"/>
        </w:rPr>
        <w:t>应高度</w:t>
      </w:r>
      <w:r>
        <w:rPr>
          <w:rFonts w:ascii="仿宋" w:hAnsi="仿宋" w:cs="仿宋" w:eastAsia="仿宋"/>
          <w:color w:val="000000"/>
          <w:sz w:val="32"/>
          <w:szCs w:val="32"/>
        </w:rPr>
        <w:t>一致，并在实际操作中体现这些价值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rPr>
        <w:t>）队伍建设，名师培养，整体提升强化新举措</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bookmarkStart w:id="0" w:name="_Hlk153868664"/>
      <w:r>
        <w:rPr>
          <w:rFonts w:ascii="仿宋" w:hAnsi="仿宋" w:cs="仿宋" w:eastAsia="仿宋"/>
          <w:color w:val="000000"/>
          <w:sz w:val="32"/>
          <w:szCs w:val="32"/>
        </w:rPr>
        <w:t>一是青年教师</w:t>
      </w:r>
      <w:r>
        <w:rPr>
          <w:rFonts w:ascii="仿宋" w:hAnsi="仿宋" w:cs="仿宋" w:eastAsia="仿宋"/>
          <w:color w:val="000000"/>
          <w:sz w:val="32"/>
          <w:szCs w:val="32"/>
          <w:lang w:val="en-US" w:eastAsia="zh-CN"/>
        </w:rPr>
        <w:t>专业化的快速成长缺乏引领</w:t>
      </w:r>
      <w:r>
        <w:rPr>
          <w:rFonts w:ascii="仿宋" w:hAnsi="仿宋" w:cs="仿宋" w:eastAsia="仿宋"/>
          <w:color w:val="000000"/>
          <w:sz w:val="32"/>
          <w:szCs w:val="32"/>
        </w:rPr>
        <w:t>。二是</w:t>
      </w:r>
      <w:r>
        <w:rPr>
          <w:rFonts w:ascii="仿宋" w:hAnsi="仿宋" w:cs="仿宋" w:eastAsia="仿宋"/>
          <w:color w:val="000000"/>
          <w:sz w:val="32"/>
          <w:szCs w:val="32"/>
          <w:lang w:val="en-US" w:eastAsia="zh-CN"/>
        </w:rPr>
        <w:t>中老年教师发展缺乏动力</w:t>
      </w:r>
      <w:bookmarkEnd w:id="0"/>
      <w:r>
        <w:rPr>
          <w:rFonts w:ascii="仿宋" w:hAnsi="仿宋" w:cs="仿宋" w:eastAsia="仿宋"/>
          <w:color w:val="000000"/>
          <w:sz w:val="32"/>
          <w:szCs w:val="32"/>
          <w:lang w:val="en-US" w:eastAsia="zh-CN"/>
        </w:rPr>
        <w:t>，名师比例不高。</w:t>
      </w:r>
      <w:r>
        <w:rPr>
          <w:rFonts w:ascii="仿宋" w:hAnsi="仿宋" w:cs="仿宋" w:eastAsia="仿宋"/>
          <w:color w:val="000000"/>
          <w:sz w:val="32"/>
          <w:szCs w:val="32"/>
        </w:rPr>
        <w:t>这迫切需要教师具有更强的创新意识和能力，弘扬实践教育家精神。</w:t>
      </w:r>
      <w:r>
        <w:rPr>
          <w:rFonts w:ascii="仿宋" w:hAnsi="仿宋" w:cs="仿宋" w:eastAsia="仿宋"/>
          <w:color w:val="000000"/>
          <w:sz w:val="32"/>
          <w:szCs w:val="32"/>
          <w:lang w:val="en-US" w:eastAsia="zh-CN"/>
        </w:rPr>
        <w:t>学校青年教师少，如何为青年教师营造积极向上的氛围，如何给青年教师搭建快速成长的平台。需要学校全面思考，有效落实。学校还有一批中年甚至五十岁以上的老教师，他们的成长遭遇瓶颈，如何激发这些教师专业成长的动力，寻找适合他们的培养机制，落实切实有效的举措。学校要从意识上重视教师的专业发展，能够多关心不同层次教师的发展需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另外，教育投入是支撑国家长远发展的基础性、战略性投资，是发展教育事业的重要物质基础，建议直溪镇人民政府加大对建昌小学的教育投入，使学校环境，设施设备更加符合学生身心发展，为教育改革发展提供更有力的支持，让“水润”教育蒸蒸日上，办好让建昌人民满意的教育。</w:t>
      </w:r>
    </w:p>
    <w:sectPr>
      <w:footerReference w:type="default" r:id="rId2"/>
      <w:type w:val="nextPage"/>
      <w:pgSz w:w="11906" w:h="16838"/>
      <w:pgMar w:left="1531" w:right="1531" w:gutter="0" w:header="0" w:top="2098" w:footer="136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94665" cy="179070"/>
              <wp:effectExtent l="0" t="0" r="0" b="0"/>
              <wp:wrapNone/>
              <wp:docPr id="1" name="Frame1"/>
              <a:graphic xmlns:a="http://schemas.openxmlformats.org/drawingml/2006/main">
                <a:graphicData uri="http://schemas.microsoft.com/office/word/2010/wordprocessingShape">
                  <wps:wsp>
                    <wps:cNvSpPr txBox="1"/>
                    <wps:spPr>
                      <a:xfrm>
                        <a:off x="0" y="0"/>
                        <a:ext cx="494665" cy="179070"/>
                      </a:xfrm>
                      <a:prstGeom prst="rect"/>
                      <a:solidFill>
                        <a:srgbClr val="FFFFFF">
                          <a:alpha val="0"/>
                        </a:srgbClr>
                      </a:solidFill>
                    </wps:spPr>
                    <wps:txbx>
                      <w:txbxContent>
                        <w:p>
                          <w:pPr>
                            <w:pStyle w:val="Footer"/>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38.95pt;height:1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rFonts w:ascii="Verdana" w:hAnsi="Verdana" w:cs="Verdana"/>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1T13:09:33Z</dcterms:created>
  <dc:creator>Lenovo</dc:creator>
  <dc:description/>
  <dc:language>en-US</dc:language>
  <cp:lastModifiedBy>半亩方塘</cp:lastModifiedBy>
  <dcterms:modified xsi:type="dcterms:W3CDTF">2024-08-02T00:5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5DAD492A7847EAA66ED94570AF7777_12</vt:lpwstr>
  </property>
  <property fmtid="{D5CDD505-2E9C-101B-9397-08002B2CF9AE}" pid="3" name="KSOProductBuildVer">
    <vt:lpwstr>2052-12.1.0.16929</vt:lpwstr>
  </property>
  <property fmtid="{D5CDD505-2E9C-101B-9397-08002B2CF9AE}" pid="4" name="commondata">
    <vt:lpwstr>commondata</vt:lpwstr>
  </property>
</Properties>
</file>